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466" w:type="dxa"/>
        <w:tblLayout w:type="fixed"/>
        <w:tblCellMar>
          <w:top w:w="55" w:type="dxa"/>
          <w:left w:w="55" w:type="dxa"/>
          <w:bottom w:w="55" w:type="dxa"/>
          <w:right w:w="55" w:type="dxa"/>
        </w:tblCellMar>
      </w:tblPr>
      <w:tblGrid>
        <w:gridCol w:w="2401"/>
        <w:gridCol w:w="6489"/>
      </w:tblGrid>
      <w:tr>
        <w:trPr>
          <w:trHeight w:val="2213" w:hRule="exact"/>
        </w:trPr>
        <w:tc>
          <w:tcPr>
            <w:tcW w:w="2401" w:type="dxa"/>
            <w:tcBorders/>
          </w:tcPr>
          <w:p>
            <w:pPr>
              <w:pStyle w:val="TableContent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16535</wp:posOffset>
                      </wp:positionH>
                      <wp:positionV relativeFrom="paragraph">
                        <wp:posOffset>1330960</wp:posOffset>
                      </wp:positionV>
                      <wp:extent cx="5950585" cy="0"/>
                      <wp:effectExtent l="0" t="5080" r="0" b="5080"/>
                      <wp:wrapNone/>
                      <wp:docPr id="1" name="Line 4"/>
                      <a:graphic xmlns:a="http://schemas.openxmlformats.org/drawingml/2006/main">
                        <a:graphicData uri="http://schemas.microsoft.com/office/word/2010/wordprocessingShape">
                          <wps:wsp>
                            <wps:cNvSpPr/>
                            <wps:spPr>
                              <a:xfrm>
                                <a:off x="0" y="0"/>
                                <a:ext cx="59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4.8pt" to="451.45pt,104.8pt" ID="Line 4" stroked="t" o:allowincell="t" style="position:absolute">
                      <v:stroke color="black" weight="9360" joinstyle="miter" endcap="flat"/>
                      <v:fill o:detectmouseclick="t" on="false"/>
                      <w10:wrap type="none"/>
                    </v:line>
                  </w:pict>
                </mc:Fallback>
              </mc:AlternateContent>
              <w:drawing>
                <wp:anchor behindDoc="0" distT="0" distB="0" distL="0" distR="0" simplePos="0" locked="0" layoutInCell="1" allowOverlap="1" relativeHeight="3">
                  <wp:simplePos x="0" y="0"/>
                  <wp:positionH relativeFrom="column">
                    <wp:posOffset>-161925</wp:posOffset>
                  </wp:positionH>
                  <wp:positionV relativeFrom="paragraph">
                    <wp:posOffset>-1139825</wp:posOffset>
                  </wp:positionV>
                  <wp:extent cx="973455" cy="113855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1" t="-34" r="-41" b="-34"/>
                          <a:stretch>
                            <a:fillRect/>
                          </a:stretch>
                        </pic:blipFill>
                        <pic:spPr bwMode="auto">
                          <a:xfrm>
                            <a:off x="0" y="0"/>
                            <a:ext cx="973455" cy="1138555"/>
                          </a:xfrm>
                          <a:prstGeom prst="rect">
                            <a:avLst/>
                          </a:prstGeom>
                        </pic:spPr>
                      </pic:pic>
                    </a:graphicData>
                  </a:graphic>
                </wp:anchor>
              </w:drawing>
            </w:r>
          </w:p>
        </w:tc>
        <w:tc>
          <w:tcPr>
            <w:tcW w:w="6489" w:type="dxa"/>
            <w:tcBorders/>
          </w:tcPr>
          <w:p>
            <w:pPr>
              <w:pStyle w:val="Header"/>
              <w:shd w:fill="FFFFFF" w:val="clear"/>
              <w:tabs>
                <w:tab w:val="left" w:pos="720" w:leader="none"/>
              </w:tabs>
              <w:ind w:right="19" w:hanging="0"/>
              <w:jc w:val="center"/>
              <w:rPr>
                <w:rFonts w:ascii="Verdana" w:hAnsi="Verdana" w:cs="Arial"/>
                <w:b/>
                <w:b/>
                <w:caps/>
                <w:sz w:val="36"/>
                <w:szCs w:val="36"/>
                <w:lang w:val="en-GB"/>
              </w:rPr>
            </w:pPr>
            <w:r>
              <w:rPr>
                <w:rFonts w:cs="Arial" w:ascii="Verdana" w:hAnsi="Verdana"/>
                <w:b/>
                <w:caps/>
                <w:sz w:val="36"/>
                <w:szCs w:val="36"/>
                <w:lang w:val="en-GB"/>
              </w:rPr>
              <w:t>Rēzeknes novada Dome</w:t>
            </w:r>
          </w:p>
          <w:p>
            <w:pPr>
              <w:pStyle w:val="Header"/>
              <w:shd w:fill="FFFFFF" w:val="clear"/>
              <w:tabs>
                <w:tab w:val="left" w:pos="720" w:leader="none"/>
              </w:tabs>
              <w:snapToGrid w:val="false"/>
              <w:spacing w:before="119" w:after="113"/>
              <w:ind w:right="19" w:hanging="0"/>
              <w:jc w:val="center"/>
              <w:rPr>
                <w:rFonts w:ascii="Verdana" w:hAnsi="Verdana" w:cs="Verdana"/>
                <w:caps/>
                <w:sz w:val="18"/>
                <w:szCs w:val="18"/>
                <w:lang w:val="en-GB"/>
              </w:rPr>
            </w:pPr>
            <w:r>
              <w:rPr>
                <w:rFonts w:cs="Verdana" w:ascii="Verdana" w:hAnsi="Verdana"/>
                <w:caps/>
                <w:sz w:val="18"/>
                <w:szCs w:val="18"/>
                <w:lang w:val="en-GB"/>
              </w:rPr>
              <w:t>Reģ.Nr.90009112679</w:t>
            </w:r>
          </w:p>
          <w:p>
            <w:pPr>
              <w:pStyle w:val="Header"/>
              <w:shd w:fill="FFFFFF" w:val="clear"/>
              <w:tabs>
                <w:tab w:val="left" w:pos="720" w:leader="none"/>
              </w:tabs>
              <w:snapToGrid w:val="false"/>
              <w:spacing w:before="60" w:after="0"/>
              <w:jc w:val="center"/>
              <w:rPr/>
            </w:pPr>
            <w:r>
              <w:rPr>
                <w:rFonts w:cs="Verdana" w:ascii="Verdana" w:hAnsi="Verdana"/>
                <w:sz w:val="18"/>
                <w:szCs w:val="18"/>
                <w:lang w:val="en-GB"/>
              </w:rPr>
              <w:t>Atbrīvošanas aleja 95A, Rēzekne, LV – 4601,</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Tel. 646 22238; 646 22231, Fax. 646 25935,</w:t>
            </w:r>
          </w:p>
          <w:p>
            <w:pPr>
              <w:pStyle w:val="Header"/>
              <w:shd w:fill="FFFFFF" w:val="clear"/>
              <w:tabs>
                <w:tab w:val="left" w:pos="720" w:leader="none"/>
              </w:tabs>
              <w:snapToGrid w:val="false"/>
              <w:spacing w:before="60" w:after="0"/>
              <w:jc w:val="center"/>
              <w:rPr>
                <w:rFonts w:ascii="Verdana" w:hAnsi="Verdana" w:cs="Verdana"/>
                <w:sz w:val="18"/>
                <w:szCs w:val="18"/>
                <w:lang w:val="en-GB"/>
              </w:rPr>
            </w:pPr>
            <w:r>
              <w:rPr>
                <w:rFonts w:cs="Verdana" w:ascii="Verdana" w:hAnsi="Verdana"/>
                <w:sz w:val="18"/>
                <w:szCs w:val="18"/>
                <w:lang w:val="en-GB"/>
              </w:rPr>
              <w:t xml:space="preserve">e–pasts: </w:t>
            </w:r>
            <w:hyperlink r:id="rId3">
              <w:r>
                <w:rPr>
                  <w:rStyle w:val="InternetLink"/>
                  <w:rFonts w:cs="Verdana" w:ascii="Verdana" w:hAnsi="Verdana"/>
                  <w:sz w:val="18"/>
                  <w:szCs w:val="18"/>
                  <w:lang w:val="en-GB" w:eastAsia="en-US"/>
                </w:rPr>
                <w:t>info@rdc.lv</w:t>
              </w:r>
            </w:hyperlink>
          </w:p>
          <w:p>
            <w:pPr>
              <w:pStyle w:val="Header"/>
              <w:shd w:fill="FFFFFF" w:val="clear"/>
              <w:tabs>
                <w:tab w:val="left" w:pos="720" w:leader="none"/>
              </w:tabs>
              <w:spacing w:before="120" w:after="0"/>
              <w:ind w:right="19" w:hanging="0"/>
              <w:jc w:val="center"/>
              <w:rPr>
                <w:rFonts w:ascii="Times New Roman" w:hAnsi="Times New Roman" w:cs="Times New Roman"/>
                <w:sz w:val="24"/>
                <w:szCs w:val="24"/>
                <w:lang w:val="en-GB" w:eastAsia="en-US"/>
              </w:rPr>
            </w:pPr>
            <w:r>
              <w:rPr>
                <w:rFonts w:cs="Verdana" w:ascii="Verdana" w:hAnsi="Verdana"/>
                <w:sz w:val="18"/>
                <w:szCs w:val="18"/>
                <w:lang w:val="en-GB"/>
              </w:rPr>
              <w:t xml:space="preserve">Informācija internetā: </w:t>
            </w:r>
            <w:hyperlink r:id="rId4">
              <w:r>
                <w:rPr>
                  <w:rStyle w:val="InternetLink"/>
                  <w:rFonts w:cs="Verdana" w:ascii="Verdana" w:hAnsi="Verdana"/>
                  <w:sz w:val="18"/>
                  <w:szCs w:val="18"/>
                  <w:lang w:val="en-GB" w:eastAsia="en-US"/>
                </w:rPr>
                <w:t>http://www.rezeknesnovads.lv</w:t>
              </w:r>
            </w:hyperlink>
          </w:p>
        </w:tc>
      </w:tr>
    </w:tbl>
    <w:p>
      <w:pPr>
        <w:pStyle w:val="Normal"/>
        <w:ind w:right="-286" w:hanging="0"/>
        <w:rPr/>
      </w:pPr>
      <w:r>
        <w:rPr>
          <w:rFonts w:eastAsia="Arial" w:cs="Arial"/>
          <w:lang w:val="lv-LV"/>
        </w:rPr>
        <w:t xml:space="preserve">                                                                            </w:t>
      </w:r>
      <w:r>
        <w:rPr>
          <w:rFonts w:cs="Times New Roman" w:ascii="Times New Roman" w:hAnsi="Times New Roman"/>
          <w:sz w:val="22"/>
          <w:szCs w:val="22"/>
          <w:lang w:val="lv-LV"/>
        </w:rPr>
        <w:t xml:space="preserve">Rēzeknē </w:t>
      </w:r>
    </w:p>
    <w:p>
      <w:pPr>
        <w:pStyle w:val="Normal"/>
        <w:ind w:firstLine="720"/>
        <w:jc w:val="right"/>
        <w:rPr>
          <w:rFonts w:ascii="Times New Roman" w:hAnsi="Times New Roman" w:cs="Times New Roman"/>
          <w:lang w:val="lv-LV"/>
        </w:rPr>
      </w:pPr>
      <w:r>
        <w:rPr>
          <w:rFonts w:cs="Times New Roman" w:ascii="Times New Roman" w:hAnsi="Times New Roman"/>
          <w:lang w:val="lv-LV"/>
        </w:rPr>
        <w:t>Lēmums pieņemts Rēzeknes novada domes</w:t>
      </w:r>
    </w:p>
    <w:p>
      <w:pPr>
        <w:pStyle w:val="Normal"/>
        <w:jc w:val="right"/>
        <w:rPr/>
      </w:pPr>
      <w:r>
        <w:rPr>
          <w:rFonts w:cs="Times New Roman" w:ascii="Times New Roman" w:hAnsi="Times New Roman"/>
          <w:lang w:val="lv-LV"/>
        </w:rPr>
        <w:t>2014.gada 18.decembra sēdē</w:t>
      </w:r>
    </w:p>
    <w:p>
      <w:pPr>
        <w:pStyle w:val="Normal"/>
        <w:jc w:val="right"/>
        <w:rPr>
          <w:rFonts w:ascii="Times New Roman" w:hAnsi="Times New Roman" w:cs="Times New Roman"/>
          <w:lang w:val="lv-LV"/>
        </w:rPr>
      </w:pPr>
      <w:r>
        <w:rPr>
          <w:rFonts w:cs="Times New Roman" w:ascii="Times New Roman" w:hAnsi="Times New Roman"/>
          <w:lang w:val="lv-LV"/>
        </w:rPr>
        <w:t xml:space="preserve">(protokols Nr.29, </w:t>
      </w:r>
      <w:r>
        <w:rPr>
          <w:rFonts w:cs="Times New Roman" w:ascii="Times New Roman" w:hAnsi="Times New Roman"/>
          <w:color w:val="000000"/>
          <w:lang w:val="lv-LV"/>
        </w:rPr>
        <w:t>20.§)</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LĒMUMS</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par zivju tīkla limitu 2015.gadā Rāznas ezera nomniekam - sabiedrībai ar ierobežotu atbildību „EKO punkts”</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2014.gada 18.decembrī</w:t>
      </w:r>
    </w:p>
    <w:p>
      <w:pPr>
        <w:pStyle w:val="TextBody"/>
        <w:spacing w:before="0" w:after="0"/>
        <w:ind w:right="-5" w:firstLine="5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 xml:space="preserve">Pamatojoties uz Administratīvā procesa likuma 55.panta 2.punktu un 2001.gada 24.janvārī noslēgtā Ūdenstilpes nomas līguma 50.1.2.apakšpunktu, izskatot jautājumu par Rāznas ezera zivju tīklu limitu piešķiršanu 2015.gadā sabiedrībai ar ierobežotu atbildību „EKO punkts”, reģistrācijas Nr.42403012024, juridiskā adrese Lāču iela 10 B, Jūrmala, Rēzeknes novada dome </w:t>
      </w:r>
      <w:r>
        <w:rPr>
          <w:rFonts w:cs="Times New Roman" w:ascii="Times New Roman" w:hAnsi="Times New Roman"/>
          <w:b/>
          <w:sz w:val="24"/>
          <w:szCs w:val="24"/>
          <w:lang w:val="lv-LV" w:eastAsia="ar-QA" w:bidi="ar-QA"/>
        </w:rPr>
        <w:t>k o n s t a t ē:</w:t>
      </w:r>
    </w:p>
    <w:p>
      <w:pPr>
        <w:pStyle w:val="Normal"/>
        <w:ind w:firstLine="567"/>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r>
    </w:p>
    <w:p>
      <w:pPr>
        <w:pStyle w:val="Normal"/>
        <w:ind w:firstLine="567"/>
        <w:jc w:val="both"/>
        <w:rPr/>
      </w:pPr>
      <w:r>
        <w:rPr>
          <w:rFonts w:cs="Times New Roman" w:ascii="Times New Roman" w:hAnsi="Times New Roman"/>
          <w:sz w:val="24"/>
          <w:szCs w:val="24"/>
          <w:lang w:val="lv-LV" w:eastAsia="ar-QA" w:bidi="ar-QA"/>
        </w:rPr>
        <w:t>Saskaņā ar Zvejniecības likuma 11.panta 11. panta 5.</w:t>
      </w:r>
      <w:r>
        <w:rPr>
          <w:rFonts w:cs="Times New Roman" w:ascii="Times New Roman" w:hAnsi="Times New Roman"/>
          <w:sz w:val="24"/>
          <w:szCs w:val="24"/>
          <w:vertAlign w:val="superscript"/>
          <w:lang w:val="lv-LV" w:eastAsia="ar-QA" w:bidi="ar-QA"/>
        </w:rPr>
        <w:t>2</w:t>
      </w:r>
      <w:r>
        <w:rPr>
          <w:rFonts w:cs="Times New Roman" w:ascii="Times New Roman" w:hAnsi="Times New Roman"/>
          <w:sz w:val="24"/>
          <w:szCs w:val="24"/>
          <w:lang w:val="lv-LV" w:eastAsia="ar-QA" w:bidi="ar-QA"/>
        </w:rPr>
        <w:t xml:space="preserve"> daļu, pašvaldība juridiskajām un fiziskajām personām iznomāto zvejas tiesību izmantošanai iedala zvejas rīku vai nozvejas limitu Latvijas Republikas iekšējos ūdeņos.</w:t>
      </w:r>
    </w:p>
    <w:p>
      <w:pPr>
        <w:pStyle w:val="Normal"/>
        <w:ind w:firstLine="567"/>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Atbilstoši Latvijas Republikas Ministru kabineta 2009.gada 30.novembra noteikumu Nr.1374 „Noteikumi par rūpnieciskās zvejas limitiem un to izmantošanas kārtību iekšējos ūdeņos” 4.1.punktam, pašvaldība, kuras administratīvajā teritorijā atrodas vai ar kuras administratīvo teritoriju robežojas ūdenstilpes, ievērojot normatīvos aktus par ūdenstilpju un rūpnieciskās zvejas tiesību nomu un zvejas tiesību izmantošanas kārtību, ūdeņos, kuros zvejas tiesības pieder valstij, – iedala konkrētu limita apjomu fiziskajām un juridiskajām personām, ar kurām pašvaldībai noslēgti rūpnieciskās zvejas tiesību nomas līgumi.</w:t>
      </w:r>
    </w:p>
    <w:p>
      <w:pPr>
        <w:pStyle w:val="Normal"/>
        <w:ind w:firstLine="567"/>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 xml:space="preserve">2001.gada 24.janvārī Latvijas Republikas Zemkopības ministrijas Valsts zivsaimniecības pārvalde noslēgusi ar SIA „Sigas R” Ūdenstilpes nomas līgumu Nr.08/3-6, turpmāk tekstā – Līgums, atbilstoši kuram SIA „Sigas R” nodota nomā uz 26 gadiem publiskā ūdenstilpe - Rāznas ezers. Uz doto brīdi SIA „EKO punkts” ir publiskās ūdenstilpes Rāznas ezera nomnieks. Saskaņā ar Līguma 23.punktu, Rāznas ezerā ir paredzēta rūpnieciskās zvejas tiesību noma. Maksājumi par rūpnieciskās zvejas tiesību nomu tiek veikti atsevišķi katru gadu saskaņā noslēgtiem rūpnieciskās zvejas tiesību nomas līgumiem protokolos noteiktiem gada nomas maksas apmēriem, ievērojot nomniekam noteikto zvejas rīku skaitu, zvejas veidus vai nozvejas apjomu. </w:t>
      </w:r>
    </w:p>
    <w:p>
      <w:pPr>
        <w:pStyle w:val="Normal"/>
        <w:ind w:firstLine="567"/>
        <w:jc w:val="both"/>
        <w:rPr/>
      </w:pPr>
      <w:r>
        <w:rPr>
          <w:rFonts w:cs="Times New Roman" w:ascii="Times New Roman" w:hAnsi="Times New Roman"/>
          <w:sz w:val="24"/>
          <w:szCs w:val="24"/>
          <w:lang w:val="lv-LV" w:eastAsia="ar-QA" w:bidi="ar-QA"/>
        </w:rPr>
        <w:t xml:space="preserve">Atbilstoši Līguma 50.1.apakšpunktam, Rāznas ezera nomniekam - SIA „EKO punkts” ir noteiktas papildus prasības, ņemot vērā ūdenstilpes vides un zivju resursu aizsardzības vajadzības un vietējos sociālekonomiskos apstākļus. Ar Līguma 50.1.2.apakšpunktu nomniekam ik gadu tiek piešķirti 90 % no kopējiem Kaunatas, Mākoņkalna un Čornajas pagastu (pēc administratīvi teritoriālās reformas Rēzeknes novada), turpmāk tekstā - Rēzeknes novada, nozvejas limitiem, izņemot zušu zvejas rīku limitus, kas tiek piešķirti saskaņā ar Līguma 50.1.3.punktu.. Savukārt, Līguma 50.1.3.apakšpunkts nosaka, ka nomniekam ik gadu tiek piešķirti 100 % no kopējiem Rēzeknes novada zušu zvejas limitiem, ja Nomnieks nodrošina regulāru, ne mazāk kā 500 tūkstošu stikla zušu mazuļu ielaišanu Rāznas ezerā ne mazāk kā reizi 3 gados. </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2005.gada 30.augustā starp Latvijas Republikas Zemkopības ministrijas Valsts zivsaimniecības pārvaldi un SIA „EKO punkts” tika panākta vienošanās par grozījumiem Ūdenstilpes nomas līgumu Nr.08/3-6 50.1.3.apakšpunktā. Atbilstoši grozījumiem nomniekam ik gadu tiek piešķirti 100 % no kopējiem Rēzeknes novada zušu zvejas limitiem, ja Nomnieks nodrošina regulāru stikla zušu mazuļu ielaišanu Rāznas ezerā saskaņā ar grafiku - 2008.gadā 120 tūkstoši stikla zušu mazuļu, 2009.gadā 75 tūkstoši stikla zušu mazuļu un 2011.gadā 120 tūkstoši stikla zušu mazuļu.</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Saskaņā ar Līguma 50.1.5.apakšpunktu Rēzeknes novada pašvaldībai ir tiesības paturēt savā pārziņā lielāku daļu no kopējās nozvejas limita nekā paredzēts Līguma 50.1.2.apakšpunktā, ja sakarā ar vietējiem sociāli ekonomiskiem apstākļiem rodas šāda nepieciešamība vai nomnieks pilnībā nepilda līguma 50.1.3. un 50.1.4.apakšpunktos minētās prasības, bet šī daļa nevar būt lielāka par 25 % no katra pagasta kopējiem Rēzeknes novada nozvejas limitiem.</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Atbilstoši Latvijas Republikas Ministru kabineta 2009.gada 30.novembra noteikumu Nr.1374 „Noteikumi par rūpnieciskās zvejas limitiem un to izmantošanas kārtību iekšējos ūdeņos” 3.punkta 3.1.apkašpunkta 1.pielikumam Rāznas ezeram noteikts zivju tīklu limits – 17175 metri. Savukārt saskaņā ar 4.pielikumu Rāznas ezerā noteikts zušu zvejas rīku limits – zušu murdi (sētas garums līdz 30 m) – 210 murdi, zušu murdi (sētas garums virs 30 m) – 130 murdi (āmju skaits - 3) un 1 zuškērājs Rēzeknes upē 0,3 km no Rāznas ezera.</w:t>
      </w:r>
    </w:p>
    <w:p>
      <w:pPr>
        <w:pStyle w:val="Normal"/>
        <w:ind w:firstLine="540"/>
        <w:jc w:val="both"/>
        <w:rPr/>
      </w:pPr>
      <w:r>
        <w:rPr>
          <w:rFonts w:cs="Times New Roman" w:ascii="Times New Roman" w:hAnsi="Times New Roman"/>
          <w:sz w:val="24"/>
          <w:szCs w:val="24"/>
          <w:lang w:val="lv-LV" w:eastAsia="ar-QA" w:bidi="ar-QA"/>
        </w:rPr>
        <w:t>Saskaņā ar Zvejniecības likuma 6.panta piekto daļu, zvejas tiesības privātajos ūdeņos (izņemot Civillikuma 2. un 3.pielikumā minētos) pieder ūdeņu īpašniekam, un tās tiek izmantotas saskaņā ar spēkā esošajiem normatīvajiem aktiem. Atbilstoši Latvijas Republikas Ministru kabineta 1998.gada 15.decembra noteikumu Nr.453 „Noteikumi par zvejas tiesību izmantošanu privātajos ūdeņos” 2.punktam zvejas tiesības privātajos ūdeņos pieder ūdeņu īpašniekam, izņemot ūdeņus, kas minēti Civillikuma 2. un 3.pielikumā. Savukārt, iepriekšminēto noteikumu 11.punkts, nosaka, ka privātajā īpašumā esošajās publisko ezeru daļās attiecīgā pašvaldība rezervē privāto ūdeņu īpašniekam (īpašniekiem) zvejas limitu, kas ir proporcionāls attiecīgā īpašnieka privātajā īpašumā esošajai ezera daļai. Rāznas ezera kopējā platība sastāda 5756,4 ha. No kopējās Rāznas ezera platības 230 ha atrodas privātīpašumā - Ē.M. - īpašums „Sēkļi” ar kadastra numuru 7846 011 0002 115 ha un O.S. - īpašums „Meldri” ar kadastra numuru 7846 011 0003 115 ha. Ņemot vērā iepriekšminēto Rēzeknes novada dome 2013.gada 19.decembrī pieņēma lēmumu „Par Rāznas ezera zivju tīklu limitu rezervēšanu un sadali privāto ūdeņu īpašniekiem 2014.gadā”, atbilstoši kuram privāto ūdeņu īpašniekiem tika rezervēti un 2014.gadam iedalīti 680 metri, tas ir, Ē.M. - 340 metri un O.S. - 340 metri. Līdz ar to atlikušais Rāznas zivju tīklu limits pēc zivju tīkla limita iedalīšanas privāto ūdeņu īpašniekiem ir 16495 m (17175 m - 680 m = 16495 m).</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Atbilstoši Latvijas Republikas Ministru kabineta 2009.gada 30.novembra noteikumu Nr.1374 „Noteikumi par rūpnieciskās zvejas limitiem un to izmantošanas kārtību iekšējos ūdeņos” 4.3.punktam, pašvaldība nodrošina, lai zvejniekiem iedalītais zvejas limita apmērs nepārsniedz konkrētai ūdenstilpei noteikto kopējo zvejas limitu. Savukārt, atbilstoši 7.1.punktam, zvejai katram zvejniekam iedala konkrētu tīklu garuma limitu metros. Šādi iedalītos limitus summē, iepriekš noapaļojot katra tīkla garumu līdz skaitlim, kas beidzas ar „0” vai „5”.</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 xml:space="preserve">Bez tam saskaņā ar Latvijas Republikas Ministru kabineta 2009.gada 11.augusta noteikumu Nr.918 „Noteikumi par ūdenstilpju un rūpnieciskās zvejas tiesību nomu un zvejas tiesību izmantošanas kārtību” 71.punktu, zivju nozvejas apjoma vai zvejas rīku skaita limitu rūpnieciskās zvejas tiesību nomniekam nosaka, ņemot vērā komerciālās zvejas vai pašpatēriņa zvejas veidu, nomnieka zvejas iespējas un efektivitāti iepriekšējā zvejas tiesību izmantošanas termiņā, kā arī kopējo zvejas limita lielumu, zvejas tiesību nomnieku kopējo skaitu, vietējo pašvaldību zvejnieku priekšrocības un citus zivsaimnieciskus un reģionālus faktorus. </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SIA „EKO punkts” iepriekšējā zvejas tiesību izmantošanas termiņā izmantoja sekojošus nozvejas limitus:</w:t>
      </w:r>
    </w:p>
    <w:p>
      <w:pPr>
        <w:pStyle w:val="Normal"/>
        <w:numPr>
          <w:ilvl w:val="0"/>
          <w:numId w:val="3"/>
        </w:numPr>
        <w:ind w:left="993" w:hanging="426"/>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no kopējiem Čornajas pagasta nozvejas limitiem 2006.gadā – murdi 95 % un tīkli 4,7 %, 2007.gadā – murdi 100 %, 2008.gadā – murdi 63 % un 2009.gadā – 11,6 % murdi.</w:t>
      </w:r>
    </w:p>
    <w:p>
      <w:pPr>
        <w:pStyle w:val="Normal"/>
        <w:numPr>
          <w:ilvl w:val="0"/>
          <w:numId w:val="3"/>
        </w:numPr>
        <w:ind w:left="993" w:hanging="426"/>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no kopējiem Kaunatas pagasta nozvejas limitiem 2006.gadā – 11,2 %, 2007.gadā – 11,2  % un 2008.gadā – 11,2 %, 2009.gadā – 7,8 %, ņemot vērā, ka Kaunatas pagasta pašvaldība 2009.gadā neiedalīja zušu zvejas rīku - zušķērāju.</w:t>
      </w:r>
    </w:p>
    <w:p>
      <w:pPr>
        <w:pStyle w:val="Normal"/>
        <w:numPr>
          <w:ilvl w:val="0"/>
          <w:numId w:val="3"/>
        </w:numPr>
        <w:ind w:left="993" w:hanging="426"/>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no kopējiem Mākoņkalna pagasta nozvejas limitiem 2006.gadā – 26,5 %, 2007.gadā 33,3 %, 2008.gadā 16,5 % un 2009.gadā – 68,1 % murdi.</w:t>
      </w:r>
    </w:p>
    <w:p>
      <w:pPr>
        <w:pStyle w:val="Normal"/>
        <w:numPr>
          <w:ilvl w:val="0"/>
          <w:numId w:val="3"/>
        </w:numPr>
        <w:ind w:left="993" w:hanging="426"/>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no kopējiem Rēzeknes novada nozvejas limitiem 2010.gadā - 100 % murdi, 20 % zivju tīkli un zušķērājs;</w:t>
      </w:r>
    </w:p>
    <w:p>
      <w:pPr>
        <w:pStyle w:val="Normal"/>
        <w:numPr>
          <w:ilvl w:val="0"/>
          <w:numId w:val="3"/>
        </w:numPr>
        <w:ind w:left="993" w:hanging="426"/>
        <w:jc w:val="both"/>
        <w:rPr/>
      </w:pPr>
      <w:r>
        <w:rPr>
          <w:rFonts w:cs="Times New Roman" w:ascii="Times New Roman" w:hAnsi="Times New Roman"/>
          <w:sz w:val="24"/>
          <w:szCs w:val="24"/>
          <w:lang w:val="lv-LV" w:eastAsia="ar-QA" w:bidi="ar-QA"/>
        </w:rPr>
        <w:t>no kopējiem Rēzeknes novada nozvejas limitiem 2011.gadā - 100 % murdi, 100 % - zušķērājs un 0 % - zivju tīkli, SIA”EKO punkts” izmantoja Rāznas ezera privāto ūdeņu īpašnieku O.S. un   rezervēto zivju tīklu limitu - 680 m;</w:t>
      </w:r>
    </w:p>
    <w:p>
      <w:pPr>
        <w:pStyle w:val="Normal"/>
        <w:numPr>
          <w:ilvl w:val="0"/>
          <w:numId w:val="3"/>
        </w:numPr>
        <w:ind w:left="993" w:hanging="426"/>
        <w:jc w:val="both"/>
        <w:rPr/>
      </w:pPr>
      <w:r>
        <w:rPr>
          <w:rFonts w:cs="Times New Roman" w:ascii="Times New Roman" w:hAnsi="Times New Roman"/>
          <w:sz w:val="24"/>
          <w:szCs w:val="24"/>
          <w:lang w:val="lv-LV" w:eastAsia="ar-QA" w:bidi="ar-QA"/>
        </w:rPr>
        <w:t>no kopējiem Rēzeknes novada nozvejas limitiem 2012.gadā - 100 % murdi, 100 % - zušķērājs un 0 % - zivju tīkli, SIA”EKO punkts” izmantoja Rāznas ezera privāto ūdeņu īpašnieku O.S. un Ē.M. rezervēto zivju tīklu limitu - 680 m;</w:t>
      </w:r>
    </w:p>
    <w:p>
      <w:pPr>
        <w:pStyle w:val="Normal"/>
        <w:numPr>
          <w:ilvl w:val="0"/>
          <w:numId w:val="3"/>
        </w:numPr>
        <w:ind w:left="993" w:hanging="426"/>
        <w:jc w:val="both"/>
        <w:rPr/>
      </w:pPr>
      <w:r>
        <w:rPr>
          <w:rFonts w:cs="Times New Roman" w:ascii="Times New Roman" w:hAnsi="Times New Roman"/>
          <w:sz w:val="24"/>
          <w:szCs w:val="24"/>
          <w:lang w:val="lv-LV" w:eastAsia="ar-QA" w:bidi="ar-QA"/>
        </w:rPr>
        <w:t>no kopējiem Rēzeknes novada nozvejas limitiem 2013.gadā - 100 % murdi, 100 % - zušķērājs un 0 % - zivju tīkli, SIA”EKO punkts” izmantoja Rāznas ezera privāto ūdeņu īpašnieku O.S. un Ē.M. rezervēto zivju tīklu limitu - 680 m;</w:t>
      </w:r>
    </w:p>
    <w:p>
      <w:pPr>
        <w:pStyle w:val="Normal"/>
        <w:numPr>
          <w:ilvl w:val="0"/>
          <w:numId w:val="3"/>
        </w:numPr>
        <w:ind w:left="993" w:hanging="426"/>
        <w:jc w:val="both"/>
        <w:rPr/>
      </w:pPr>
      <w:r>
        <w:rPr>
          <w:rFonts w:cs="Times New Roman" w:ascii="Times New Roman" w:hAnsi="Times New Roman"/>
          <w:sz w:val="24"/>
          <w:szCs w:val="24"/>
          <w:lang w:val="lv-LV" w:eastAsia="ar-QA" w:bidi="ar-QA"/>
        </w:rPr>
        <w:t>no kopējiem Rēzeknes novada nozvejas limitiem 2014.gadā - 100 % murdi, 100 % - zušķērājs un 1000 m - zivju tīkli, SIA”EKO punkts” izmantoja Rāznas ezera privāto ūdeņu īpašnieku O.S. un Ē.M. rezervēto zivju tīklu limitu - 680 m.</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No iepriekšminētās informācijas jāsecina, ka Rāznas ezera nomnieka SIA „EKO punkts” saimnieciskā darbība pēdējos gados ir samazinājusies un SIA „EKO punkts” nav pilnībā izmantojis tai līgumā paredzētos nozvejas limitus. 2009.gadā, 2010.gadā, 2011.gadā, 2012.gadā un 2013.gadā SIA „EKO punkts” nav pilnībā izmantojusi nozvejas limitus samazinātā apmērā. Līdz ar to ir pamatotas šaubas vai SIA „EKO punkts” būs atbilstoša saimnieciskā kapacitāte, lai pilnībā izmantotu paredzētos zvejas limitus 2014.gadā. Bez tam ir pamats šaubām arī par SIA „EKO punkts” finanšu stabilitāti, jo uz 2013.gada 7.janvāri SIA „EKO punkts” nav veikusi ūdenstilpes nomas maksas samaksu par 2010.gadu, 2011.gadu, 2012.gadu un 2013.gadu. Arī SIA „EKO punkts” finanšu rādītāji atbilstoši Uzņēmumu reģistra datiem (firmas. lv izdruka) liecina par SIA „EKO punkts” saimnieciskās darbības lejupslīdi.</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 xml:space="preserve">Rēzeknes novada dome 2013.gada 20.jūnijā pieņēma lēmumu „Par nomas līguma pirmstermiņa izbeigšanu ar Rāznas ezera nomnieku - sabiedrību ar ierobežotu atbildību „EKO punkts””, sakarā ar to, ka SIA „EKO punkts” nav izpildījusi Ūdenstilpes nomas līguma noteikumus par stikla zušu mazuļu ielaišanu un nomas maksas samaksu. </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Atbilstoši Ministru kabineta 2004.gada 22.aprīļa noteikumu Nr.381 „Kārtība, kādā uzskaitāmi un ielaižami dabiskajās ūdenstilpēs zivju resursu atražošanai un pavairošanai paredzētie zivju mazuļi” 14.2.punktam, ja dabiskajās ūdenstilpēs organizē un veic zivju resursu atražošanas un pavairošanas pasākumus papildus zivju resursu atražošanas valsts programmai ūdenstilpes īpašnieks vai apsaimniekotājs informē attiecīgās teritorijas pašvaldību par zivju mazuļu ielaišanu ūdenstilpē. Savukārt, saskaņā ar iepriekšminēto Ministru kabineta noteikumu 14.3.punktu zivju mazuļu ielaišana dabiskajā ūdenstilpē notiek ūdenstilpes īpašnieka vai apsaimniekotāja, zivju audzētavas pārstāvja, dienesta attiecīgā rajona pārvaldes vai Rīgas pilsētas pārvaldes speciālista un Vides valsts inspekcijas vai reģionālās vides pārvaldes  pārstāvja, kā arī pašvaldības pārstāvja klātbūtnē.</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Rēzeknes novada pašvaldības pārstāvis nav piedalījies zivju mazuļu ielaišanā ne 2008.gadā, ne 2009.gadā, ne 2010.gadā, ne arī 2011.gadā, ne arī 2012.gadā un 2013.gadā. Arī pēc vairākkārtīgiem Rēzeknes novada pašvaldības aicinājumiem 2009.gadā un 2010.gadā SIA „EKO punkts” nav iesniegusi informāciju un dokumentus, kas apliecina stikla zušu mazuļu ielaišanu Rāznas ezerā 2009.gadā, 2010.gadā, 2011.gadā, 2012.gadā un 2013.gadā, izpildot Līguma saistības.</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 xml:space="preserve">Uz Rēzeknes novada pašvaldības pieprasījumu 2010.gada 9.aprīlī no Latvijas Republikas Zemkopības ministrijas tika saņemta vēstule, kurā tika atzīmēts, ka Valsts zivsaimniecības pārvalde netika konstatējusi, ka SIA „EKO punkts” nav pildījusi Līguma paredzētos nosacījumus attiecībā uz nomas maksas maksājumiem. Bez tam vēstulē tika atzīmēts arī tas, ka Valsts zivsaimniecības pārvaldes rīcībā līdz tās darbības pārtraukšanas brīdim nebija jebkāda informācija, kas saistīta ar pārējo Līguma saistību izpildi vai neizpildi. </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Izvērtējot faktiskos apstākļus secināms, ka Rāznas ezera nomnieka SIA „EKO punkts” nav izpildījusi Līguma 50.1.3.apakšpunkta noteikumus par stikla zušu mazuļu ielaišanu 2012.gadā, izpildot Līguma saistības par stikla zušu mazuļu ielaišanu par 2008.gadu, 2009.gadu, 2011.gadā, 2012.gadā un 2013.gadā. Līdz ar to Rēzeknes novada pašvaldībai ir pamats izmantot tiesības paturēt savā pārziņā lielāku daļu no kopējās nozvejas limita nekā paredzēts saskaņā ar līguma 50.1.2.apakšpunktu, ja nomnieks pilnībā nepilda līguma 50.1.3.apakšpunktos minētās prasības. Saskaņā ar iepriekšminēto ir pamats SIA “EKO punkts” zvejas limita samazināšanai, iedalot 75 % no kopējā zvejas limita jeb 12371 metri no zivju tīkla limitiem.</w:t>
      </w:r>
    </w:p>
    <w:p>
      <w:pPr>
        <w:pStyle w:val="Normal"/>
        <w:ind w:firstLine="540"/>
        <w:jc w:val="both"/>
        <w:rPr/>
      </w:pPr>
      <w:r>
        <w:rPr>
          <w:rFonts w:cs="Times New Roman" w:ascii="Times New Roman" w:hAnsi="Times New Roman"/>
          <w:sz w:val="24"/>
          <w:szCs w:val="24"/>
          <w:lang w:val="lv-LV" w:eastAsia="ar-QA" w:bidi="ar-QA"/>
        </w:rPr>
        <w:t xml:space="preserve">Pirms jautājuma par SIA „EKO punkts” Rāznas ezera zivju tīklu limitu piešķiršanu 2015.gadā izskatīšanas, atbilstoši Administratīvā procesa likuma 62.panta pirmo daļai, 2014.gada 11.novembrī Rēzeknes novada pašvaldība lūdza SIA „EKO punkts” izteikt viedokli par lietā iespējamo administratīvo aktu - par zivju tīkla limitu 2015.gadā Rāznas ezera nomniekam - SIA „EKO punkts”, ar kuru paredzēts samazināt Līgumā noteikto nozvejas limitu un iedalīt Rāznas ezera nomniekam SIA „EKO punkts” komerciālajai zvejai 75 % jeb 12 370 metri no Rāznas ezera zivju tīkla limita 2014.gadā. </w:t>
      </w:r>
    </w:p>
    <w:p>
      <w:pPr>
        <w:pStyle w:val="Normal"/>
        <w:ind w:firstLine="567"/>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2014.gada 9.decembrī Rēzeknes novada pašvaldībā tika saņemts SIA „EKO punkts” viedoklis par 2015.gada limitiem.</w:t>
      </w:r>
    </w:p>
    <w:p>
      <w:pPr>
        <w:pStyle w:val="Normal"/>
        <w:ind w:firstLine="567"/>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SIA „EKO punkts” ieskatā Rēzeknes novada pašvaldība nav tiesīga samazināt nomas līgumā piešķirtos limitus šādu iemeslu dēļ.</w:t>
      </w:r>
    </w:p>
    <w:p>
      <w:pPr>
        <w:pStyle w:val="Normal"/>
        <w:ind w:firstLine="567"/>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Pirmkārt, SIA „EKO punkts” ieskatā Rēzeknes novada pašvaldība nav nomas līguma puse un tādēļ nav tiesīga grozīt nomas līguma noteikumus, atsaucoties uz Valsts pārvaldes iekārtas likuma 12.pantu un Civillikuma 1475.pantu. Civillikuma 1475.pants nosaka, ka darījumu formas neievērošana tajos gadījumos, kad formu prasa likums, padara darījumu par spēkā neesošu. Minētā dēļ nepastāv tiesisks pamats, lai uzskatītu, ka Rēzeknes novada pašvaldībai ir nomas līguma puse. Tādēļ Rēzeknes novada pašvaldība tiek lūgta izskaidrot, vai tā grasās ievērot Valsts pārvaldes iekārtas likuma 12.pantu un ar rakstveida līguma grozījumiem kļūt par nomas līguma pusi?</w:t>
      </w:r>
    </w:p>
    <w:p>
      <w:pPr>
        <w:pStyle w:val="Normal"/>
        <w:ind w:firstLine="567"/>
        <w:jc w:val="both"/>
        <w:rPr/>
      </w:pPr>
      <w:r>
        <w:rPr>
          <w:rFonts w:cs="Times New Roman" w:ascii="Times New Roman" w:hAnsi="Times New Roman"/>
          <w:sz w:val="24"/>
          <w:szCs w:val="24"/>
          <w:lang w:val="lv-LV" w:eastAsia="ar-QA" w:bidi="ar-QA"/>
        </w:rPr>
        <w:t>Otrkārt, SIA „EKO punkts” norāda, ka Rēzeknes novada pašvaldība nav tiesīga samazināt nomas līgumā pielīgtos nozvejas limitus, norādot, ka SIA „EKO punkts” neizpildīja zušu ielaišanas grafiku, jo tas nebūtu samērīgi. SIA „EKO punkts” min, ka sabiedrībai pienākošies nozvejas limiti jau tikuši samazināti 2009.gadā ar Kaunatas, Mākoņkalna un Čornajas pagastu padomju lēmumiem un 2010., 2011. un 2012.gadā ar Rēzeknes novada domes lēmumiem. Tāpat arī Rēzeknes novada pašvaldība ir liegusi organizēt licencēto makšķerēšanu un licencētās zemūdens medības. Rēzeknes novada pašvaldības ieskatā tiesiski tika samazināti nozvejas limiti un liegts organizēt licencēto makšķerēšanu un licencētās zemūdens medības, jo 2008., 2009. un 2011. gadā netika ielaisti zušu mazuļi.</w:t>
      </w:r>
    </w:p>
    <w:p>
      <w:pPr>
        <w:pStyle w:val="Normal"/>
        <w:ind w:firstLine="567"/>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SIA „EKO punkts” ieskatā nozvejas limitu samazinājums un liegums organizēt licencēto makšķerēšanu un licencētās zemūdens medības ir nesamērīgs mantisks pametums salīdzinājumā ar zušu mazuļu ielaišanu. Tādēļ nozvejas limitu samazinājums arī turpmāk būs prettiesisks, jo tiks pārkāpts samērīguma princips.</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 xml:space="preserve">SIA „EKO punkts” arguments par to, ka Rēzeknes novada pašvaldība nav nomas līguma puse, neiztur kritiku. Rēzeknes novada pašvaldība ir Līguma puse atbilstoši ārējiem normatīvajiem aktiem, un proti, Zvejniecības likuma 5.panta ceturtajai daļai (redakcijā, kas stājās spēkā 2009.gada 1.janvārī), Administratīvo teritoriju un apdzīvoto vietu likuma Pārejas noteikumu 13.punktam un Ministru kabineta 2009.gada 11.augusta noteikumu Nr.918 „Noteikumi par ūdenstilpju un rūpnieciskās zvejas tiesību nomu un zvejas tiesību izmantošanas kārtību” 104.punktam. </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 xml:space="preserve">Saskaņā ar Zvejniecības likuma 5.panta ceturto daļu, pašvaldība zvejniecību regulējošos normatīvajos aktos noteiktajā kārtībā organizē valstij piederošo zvejas tiesību izmantošanu un pārzina privāto zvejas tiesību izmantošanu ūdeņos, kas atrodas pašvaldības administratīvajā teritorijā vai piekļaujas tai. Tādējādi ar normatīvo aktu tika noteikts, ka varas izpildvaras funkcijas saistībā ar publisko ūdenstilpju nomas līgumiem īstenos pašvaldības. Apstāklis, ka nav panākta vienošanās par grozījumu, kas saistīts ar saistību pārņemšanu, izdarīšanu Līgumā starp Rēzeknes novada pašvaldību un SIA „EKO punkts” neietekmē Līguma spēkā esamību, jo tas, ka Valsts zivsaimniecības pārvaldes saistības publisko ūdenstilpju nomas līgumos par šo ūdenstilpju zivsaimniecisko izmantošanu pārņem attiecīgā pašvaldība, noteikts ar normatīvo aktu. To norāda arī Latvijas Republikas Augstākās tiesas Senāts savos spriedumos - 2012.gada 26.septembra spriedumā lietā Nr. SKA- 148/2012 un 2012.gada 5.oktobra spriedumā lietā Nr. SKA -259/2012.   </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 xml:space="preserve">Ņemot vērā iepriekšminēto SIA „EKO punkts” nav pamats neuzskatīt Rēzeknes novada pašvaldību par Līguma pusi. Cita starpā, SIA „EKO punkts” viedoklī minētie Ministru kabineta noteikumiem Nr.433 „Noteikumi par ūdenstilpju un rūpnieciskās zvejas tiesību nomu un zvejas tiesību izmantošanas kārtību” ir zaudējuši spēku stājoties spēkā Ministru kabineta 2009.gada 11.augusta noteikumiem Nr.918 „Noteikumi par ūdenstilpju un rūpnieciskās zvejas tiesību nomu un zvejas tiesību izmantošanas kārtību”. Savukārt, atbilstoši Ministru kabineta 2009.gada 11.augusta noteikumu Nr.918 „Noteikumi par ūdenstilpju un rūpnieciskās zvejas tiesību nomu un zvejas tiesību izmantošanas kārtību” 104.punktam, rūpnieciskās zvejas tiesību un ūdenstilpju nomas līgumi, kas noslēgti līdz šo noteikumu spēkā stāšanās dienai, ir spēkā līdz to pagarināšanas vai pārslēgšanas dienai. </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 xml:space="preserve">SIA „EKO punkts” arguments par to, ka SIA „EKO punkts” ir godprātīgi pildījusi nomas līguma noteikumus arī neiztur kritiku. Pretēji SIA „EKO punkts” paustajam viedoklim, Rēzeknes novada pašvaldība Līgumā noteikto nozvejas limitu ir samazinājusi tikai un vienīgi pēc tam, kad tika konstatēts, ka SIA „EKO punkts” nepilda Līguma 50.1.3.apakšpunkta noteikumu par stikla zušu mazuļu ielaišanu. Jāatzīmē, ka Līguma 50.1.3.apakšpunkta noteikumu neizpilde 2008.gadā no SIA „EKO punkts” puses ir konstatēta arī ar spēkā stājušies Latvijas Republikas Augstākās tiesas Senāts spriedumiem (2012.gada 26.septembra spriedums lietā Nr. SKA-148/2012 un 2012.gada 5.oktobra spriedums lietā Nr. SKA-259/2012). </w:t>
      </w:r>
    </w:p>
    <w:p>
      <w:pPr>
        <w:pStyle w:val="Normal"/>
        <w:suppressAutoHyphens w:val="false"/>
        <w:spacing w:before="0" w:after="0"/>
        <w:ind w:firstLine="540"/>
        <w:contextualSpacing/>
        <w:jc w:val="both"/>
        <w:rPr/>
      </w:pPr>
      <w:r>
        <w:rPr>
          <w:rFonts w:eastAsia="Calibri" w:cs="Times New Roman" w:ascii="Times New Roman" w:hAnsi="Times New Roman"/>
          <w:sz w:val="24"/>
          <w:szCs w:val="24"/>
          <w:lang w:val="lv-LV" w:eastAsia="ar-QA" w:bidi="ar-QA"/>
        </w:rPr>
        <w:t>Atbilstoši Rēzeknes novada pašvaldības grāmatvedības datiem SIA „EKO punkts” nav veikusi nomas maksas samaksu par Rāznas ezera nomu 2010., 2011., 2012. un arī 2013.gadā. Nomas maksas samaksa nav veikta pēc Rēzeknes novada pašvaldības atgādinājumiem, arī pēc atgādinājuma nosūtīšanas 2013.gada 15.maijā (vēstule Nr.4-18/985).</w:t>
      </w:r>
      <w:r>
        <w:rPr>
          <w:rFonts w:eastAsia="Calibri" w:cs="Times New Roman" w:ascii="Calibri" w:hAnsi="Calibri"/>
          <w:sz w:val="22"/>
          <w:szCs w:val="22"/>
          <w:lang w:val="lv-LV" w:eastAsia="en-US"/>
        </w:rPr>
        <w:t xml:space="preserve"> </w:t>
      </w:r>
      <w:r>
        <w:rPr>
          <w:rFonts w:eastAsia="Calibri" w:cs="Times New Roman" w:ascii="Times New Roman" w:hAnsi="Times New Roman"/>
          <w:sz w:val="24"/>
          <w:szCs w:val="24"/>
          <w:lang w:val="lv-LV" w:eastAsia="ar-QA" w:bidi="ar-QA"/>
        </w:rPr>
        <w:t>Vienlaicīgi ar iepriekšminēto vēstuli Rēzeknes novada pašvaldība SIA „EKO punkts” nosūtīja arī Rāznas ezera nomas maksas parāda un nenomaksātās nomas maksas parāda palielinājuma aprēķinu uz 2013.gada 15.maiju, atbilstoši kuram</w:t>
      </w:r>
      <w:r>
        <w:rPr>
          <w:rFonts w:eastAsia="Calibri" w:cs="Times New Roman" w:ascii="Calibri" w:hAnsi="Calibri"/>
          <w:sz w:val="22"/>
          <w:szCs w:val="22"/>
          <w:lang w:val="lv-LV" w:eastAsia="en-US"/>
        </w:rPr>
        <w:t xml:space="preserve"> </w:t>
      </w:r>
      <w:bookmarkStart w:id="0" w:name="OLE_LINK2"/>
      <w:bookmarkStart w:id="1" w:name="OLE_LINK1"/>
      <w:r>
        <w:rPr>
          <w:rFonts w:eastAsia="Calibri" w:cs="Times New Roman" w:ascii="Times New Roman" w:hAnsi="Times New Roman"/>
          <w:sz w:val="24"/>
          <w:szCs w:val="24"/>
          <w:lang w:val="lv-LV" w:eastAsia="ar-QA" w:bidi="ar-QA"/>
        </w:rPr>
        <w:t>SIA „EKO punkts”</w:t>
      </w:r>
      <w:bookmarkEnd w:id="0"/>
      <w:bookmarkEnd w:id="1"/>
      <w:r>
        <w:rPr>
          <w:rFonts w:eastAsia="Calibri" w:cs="Times New Roman" w:ascii="Times New Roman" w:hAnsi="Times New Roman"/>
          <w:sz w:val="24"/>
          <w:szCs w:val="24"/>
          <w:lang w:val="lv-LV" w:eastAsia="ar-QA" w:bidi="ar-QA"/>
        </w:rPr>
        <w:t xml:space="preserve"> kopējā parāda summa ir Ls 62741,97, tai skaitā, nomas maksas parāda summa par 2010., 2011., 2012.gadu un 2013.gada pirmo pusgadu – Ls 7220,00 un nenomaksātās nomas maksas parāda palielinājums – Ls 55521,97.</w:t>
      </w:r>
      <w:r>
        <w:rPr>
          <w:rFonts w:eastAsia="Calibri" w:cs="Times New Roman" w:ascii="Times New Roman" w:hAnsi="Times New Roman"/>
          <w:sz w:val="24"/>
          <w:szCs w:val="24"/>
          <w:lang w:val="lv-LV" w:eastAsia="en-US"/>
        </w:rPr>
        <w:t xml:space="preserve"> Nosūtot atgādinājumu, Rēzeknes novada pašvaldība, aicināja SIA „EKO punkts” līdz 2013.gada 29.maijam iesniegt samaksas dokumentus, ja tādi ir sabiedrības rīcībā, kas apliecina nomas maksas par 2010. 2011., 2012. un 2013.gadu samaksu. Tomēr ne dokumentus, ne informāciju </w:t>
      </w:r>
      <w:r>
        <w:rPr>
          <w:rFonts w:eastAsia="Calibri" w:cs="Times New Roman" w:ascii="Times New Roman" w:hAnsi="Times New Roman"/>
          <w:sz w:val="24"/>
          <w:szCs w:val="24"/>
          <w:lang w:val="lv-LV" w:eastAsia="ar-QA" w:bidi="ar-QA"/>
        </w:rPr>
        <w:t xml:space="preserve">SIA „EKO punkts” nav </w:t>
      </w:r>
      <w:r>
        <w:rPr>
          <w:rFonts w:eastAsia="Calibri" w:cs="Times New Roman" w:ascii="Times New Roman" w:hAnsi="Times New Roman"/>
          <w:sz w:val="24"/>
          <w:szCs w:val="24"/>
          <w:lang w:val="lv-LV" w:eastAsia="en-US"/>
        </w:rPr>
        <w:t>iesniegusi.</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 xml:space="preserve">Neiztur kritiku arī SIA „EKO punkts” arguments par to, ka Rēzeknes novada pašvaldība ir liegusi organizēt licencēto makšķerēšanu un licencētās zemūdens medības. </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Jautājuma izlemšanai par licencētās makšķerēšanas organizēšanu Rāznas ezerā, Rēzeknes novada pašvaldība jau 2010.gada 4.februārī tika aicinājusi SIA „EKO punkts” pārstāvi ierasties uz Teritorijas attīstības plānošanas, tautsaimniecības, vides un infrastruktūras jautājumu pastāvīgās komitejas sēdi. SIA „EKO punkts” pārstāvis uz iepriekšminētās komitejas sēdi neieradās. Arī vēlākā laika periodā kopš 2010.gada 4.februāra SIA „EKO punkts” netika veikusi darbības pilnvarojuma saņemšanai, lai organizētu licencēto makšķerēšanu.</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SIA „EKO punkts” iesniegums par pilnvarojuma izsniegšanu licencētās makšķerēšanas organizēšanai Rāznas ezerā un par jaunā „Licencētās makšķerēšanas nolikuma Rāznas ezerā” saskaņošanu pašvaldībā tika saņemts 2010.gada 26.maijā.</w:t>
      </w:r>
      <w:r>
        <w:rPr>
          <w:rFonts w:eastAsia="Calibri" w:cs="Times New Roman" w:ascii="Calibri" w:hAnsi="Calibri"/>
          <w:sz w:val="22"/>
          <w:szCs w:val="22"/>
          <w:lang w:val="lv-LV" w:eastAsia="en-US"/>
        </w:rPr>
        <w:t xml:space="preserve"> </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 xml:space="preserve">2010.gada 27.maijā Teritorijas attīstības, plānošanas, tautsaimniecības, vides un infrastruktūras jautājumu pastāvīgā komiteja izteica priekšlikumu SIA „EKO punkts” iesniegt informāciju: 1) pārskatu par licencētās makšķerēšanas organizēšanu Rāznas ezerā 2007.gadā; 2) informāciju un dokumentus, kas apliecinātu zušu mazuļu 195 tūkst. gab ielaišanu 2009.gadā; 3) informāciju par pasākumiem kādi veikti atbilstoši licencētās makšķerēšanas nolikuma 7.2.apakšpunktam; 4) apliecinājumu no uzņēmumiem, kas minēti licencētās makšķerēšanas nolikuma projekta 6.1.punktā, par to gatavību veikt licenču izplatīšanu; 5) līdzekļu, kas iegūti no makšķerēšanas licenču realizēšanas, izlietojuma konkrēta programma. Bez tam SIA „EKO punkts” tika aicināta papildināt un precizēt atsevišķus licencētās makšķerēšanas nolikuma punktus, un proti, 9.1.5.punktu un 9.1.7.punktu. </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 xml:space="preserve">Rēzeknes novada pašvaldība 2010.gada 9 jūnijā, nosūtot vēstuli Nr.4-12/1029,  lūdza SIA „EKO punkts” izdevīgā laikā ierasties Rēzeknes novada domes Teritorijas attīstība, plānošanas, tautsaimniecības, vides un infrastruktūras jautājumu pastāvīgās komitejas sēdē, lai izskatītu un koriģētu  SIA „EKO punkts” piedāvāto licencētās makšķerēšanas nolikuma projektu. taču SIA „EKO punkts” uz aicinājumu neatsaucās, ne arī iesniedza papildus informāciju, dokumentus un licencētās makšķerēšanas nolikuma projektu ar papildinājumiem un precizējumiem. </w:t>
      </w:r>
    </w:p>
    <w:p>
      <w:pPr>
        <w:pStyle w:val="Normal"/>
        <w:suppressAutoHyphens w:val="false"/>
        <w:spacing w:before="0" w:after="0"/>
        <w:ind w:firstLine="540"/>
        <w:contextualSpacing/>
        <w:jc w:val="both"/>
        <w:rPr/>
      </w:pPr>
      <w:r>
        <w:rPr>
          <w:rFonts w:eastAsia="Calibri" w:cs="Times New Roman" w:ascii="Times New Roman" w:hAnsi="Times New Roman"/>
          <w:sz w:val="24"/>
          <w:szCs w:val="24"/>
          <w:lang w:val="lv-LV" w:eastAsia="ar-QA" w:bidi="ar-QA"/>
        </w:rPr>
        <w:t xml:space="preserve">2011.gada 9.jūnijā Teritorijas attīstība, plānošanas, tautsaimniecības, vides un infrastruktūras jautājumu pastāvīgās komitejas sēdē tika skatīts SIA „EKO punkts” iesniegums par licencēto zemūdens medību nolikumu un iespēju to apstiprināt ar Rēzeknes novada pašvaldības saistošajiem noteikumiem. SIA „EKO punkts” iesniegtais Nolikums par licencētām zemūdens medībām Rāznas ezerā, turpmāk tekstā – Nolikums, </w:t>
      </w:r>
      <w:r>
        <w:rPr>
          <w:rFonts w:eastAsia="Calibri" w:cs="Times New Roman" w:ascii="Times New Roman" w:hAnsi="Times New Roman"/>
          <w:sz w:val="24"/>
          <w:szCs w:val="24"/>
          <w:lang w:val="lv-LV" w:eastAsia="en-US"/>
        </w:rPr>
        <w:t>tika saskaņots ar Rāznas pagasta pašvaldību jau 2008.gadā</w:t>
      </w:r>
      <w:r>
        <w:rPr>
          <w:rFonts w:eastAsia="Calibri" w:cs="Times New Roman" w:ascii="Times New Roman" w:hAnsi="Times New Roman"/>
          <w:sz w:val="24"/>
          <w:szCs w:val="24"/>
          <w:lang w:val="lv-LV" w:eastAsia="ar-QA" w:bidi="ar-QA"/>
        </w:rPr>
        <w:t>.</w:t>
      </w:r>
      <w:r>
        <w:rPr>
          <w:rFonts w:eastAsia="Calibri" w:cs="Times New Roman" w:ascii="Calibri" w:hAnsi="Calibri"/>
          <w:sz w:val="22"/>
          <w:szCs w:val="22"/>
          <w:lang w:val="lv-LV" w:eastAsia="en-US"/>
        </w:rPr>
        <w:t xml:space="preserve"> </w:t>
      </w:r>
      <w:r>
        <w:rPr>
          <w:rFonts w:eastAsia="Calibri" w:cs="Times New Roman" w:ascii="Times New Roman" w:hAnsi="Times New Roman"/>
          <w:sz w:val="24"/>
          <w:szCs w:val="24"/>
          <w:lang w:val="lv-LV" w:eastAsia="ar-QA" w:bidi="ar-QA"/>
        </w:rPr>
        <w:t>2008.gada saskaņotā Nolikuma noteikumi saturēja atsauces uz Ministru kabineta 2006.gada 10.janvāra noteikumiem Nr.31 „Makšķerēšanas noteikumi”, kuri spēku zaudējuši 2010.gada 1.janvārī, stājoties spēkā Ministru kabineta 2009.gada 22.decembra noteikumiem Nr.1491 „Makšķerēšanas noteikumi”.</w:t>
      </w:r>
      <w:r>
        <w:rPr>
          <w:rFonts w:eastAsia="Calibri" w:cs="Times New Roman" w:ascii="Calibri" w:hAnsi="Calibri"/>
          <w:sz w:val="22"/>
          <w:szCs w:val="22"/>
          <w:lang w:val="lv-LV" w:eastAsia="en-US"/>
        </w:rPr>
        <w:t xml:space="preserve"> </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Teritorijas attīstības, plānošanas, tautsaimniecības, vides un infrastruktūras jautājumu pastāvīgā komiteja izteica priekšlikumu SIA „EKO punkts” iesniegt informāciju; 1) par līdzekļu, kas iegūti no zemūdens medību licenču realizēšanas, izlietojuma konkrētu programmu (Nolikuma 8.2.punkts), 2) informāciju par organizētajām licencētajām zemūdens medībām iepriekšējā periodā - pārskatus par licencētām zemūdens medībām Rāznas ezerā no 2008.gada - 2010.gadam; 3) informāciju un dokumentus, kas apliecinātu zušu mazuļu 195 tūkst. gab ielaišanu. 2009.gadā, kā arī informāciju par to kādos vides un zivju resursu aizsardzības un uzraudzības pasākumos piedalījies atbilstoši Nolikuma 10.1.4.punktam. Bez tam SIA „EKO punkts” tika aicināta papildināt un precizēt Nolikuma 9.4.punktu, 10.1.8.punktu un 10.1.9.punktu.</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 xml:space="preserve">Rēzeknes novada pašvaldība 2011.gada 20 jūnijā, nosūtot vēstuli Nr.4-18/1836, lūdza SIA „EKO punkts” izdevīgā laikā ierasties Rēzeknes novada domes Teritorijas attīstība, plānošanas, tautsaimniecības, vides un infrastruktūras jautājumu pastāvīgās komitejas sēdē, lai pārskatītu 2008.gadā saskaņoto Nolikumu, taču SIA „EKO punkts” uz aicinājumu neatsaucās, ne arī iesniedza Nolikumu ar papildinājumiem un precizējumiem, ne arī papildus pieprasīto informāciju un dokumentus. </w:t>
      </w:r>
    </w:p>
    <w:p>
      <w:pPr>
        <w:pStyle w:val="Normal"/>
        <w:suppressAutoHyphens w:val="false"/>
        <w:spacing w:before="0" w:after="0"/>
        <w:ind w:firstLine="540"/>
        <w:contextualSpacing/>
        <w:jc w:val="both"/>
        <w:rPr>
          <w:rFonts w:ascii="Times New Roman" w:hAnsi="Times New Roman" w:eastAsia="Calibri" w:cs="Times New Roman"/>
          <w:sz w:val="24"/>
          <w:szCs w:val="24"/>
          <w:lang w:val="lv-LV" w:eastAsia="ar-QA" w:bidi="ar-QA"/>
        </w:rPr>
      </w:pPr>
      <w:r>
        <w:rPr>
          <w:rFonts w:eastAsia="Calibri" w:cs="Times New Roman" w:ascii="Times New Roman" w:hAnsi="Times New Roman"/>
          <w:sz w:val="24"/>
          <w:szCs w:val="24"/>
          <w:lang w:val="lv-LV" w:eastAsia="ar-QA" w:bidi="ar-QA"/>
        </w:rPr>
        <w:t xml:space="preserve">Izvērtējot SIA „EKO punkts” viedokli, nav ņemami vērā SIA „EKO punkts” argumenti un nav pamata iedalīt Līgumā noteikto nozvejas limitu pilnā apjomā. </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 xml:space="preserve">Pamatojoties uz likuma „Par pašvaldībām” 21.panta pirmās daļas 27.punktu, Zvejniecības likuma 6.panta piekto daļu, 7.panta sesto daļu un 11.panta 5.2 daļu, Latvijas Republikas Ministru kabineta 1998.gada 15.decembra noteikumu Nr.453 „Noteikumi par zvejas tiesību izmantošanu privātajos ūdeņos” 2.punktu, 11.punktu, Latvijas Republikas Ministru kabineta 2004.gada 22.aprīļa noteikumu Nr.381 „Kārtība, kādā uzskaitāmi un ielaižami dabiskajās ūdenstilpēs zivju resursu atražošanai un pavairošanai paredzētie zivju mazuļi” 14.2.punktu, Latvijas Republikas Ministru kabineta 2009.gada 30.novembra noteikumu Nr.1374 „Noteikumi par rūpnieciskās zvejas limitiem un to izmantošanas kārtību iekšējos ūdeņos” 4.1.punktu, 4.3.punktu un 7.1.punktu, Latvijas Republikas Ministru kabineta 2009.gada 11.augusta noteikumu Nr.918 “Noteikumi par ūdenstilpju un rūpnieciskās zvejas tiesību nomu un zvejas tiesību izmantošanas kārtību” 71.punktu, Ūdenstilpes nomas līguma Nr.08/3-6  50.1.2., 50.1.3., 50.1.5.apakšpunktiem ņemot vērā ekonomiskos apstākļus valstī kopumā, izvērtējot Rāznas ezera nomnieka SIA „EKO punkts” izteikto viedokli, kā arī SIA „EKO punkts” zvejas iespējas un efektivitāti iepriekšējā zvejas tiesību izmantošanas termiņā, SIA „EKO punkts” Ūdenstilpes nomas līguma noteikumu par stikla zušu mazuļu ielaišanu neizpildi, kā arī izvērtējot iespēju radīt apstākļus komercdarbības attīstībai Rēzeknes novadā, iedalot citiem komersantiem Rēzeknes novada pašvaldības pārziņā paturēto zivju tīklu limita daļu komerciālajai zvejai, Rēzeknes novada dome </w:t>
      </w:r>
      <w:r>
        <w:rPr>
          <w:rFonts w:cs="Times New Roman" w:ascii="Times New Roman" w:hAnsi="Times New Roman"/>
          <w:b/>
          <w:sz w:val="24"/>
          <w:szCs w:val="24"/>
          <w:lang w:val="lv-LV" w:eastAsia="ar-QA" w:bidi="ar-QA"/>
        </w:rPr>
        <w:t>n o l e m j:</w:t>
      </w:r>
    </w:p>
    <w:p>
      <w:pPr>
        <w:pStyle w:val="Normal"/>
        <w:ind w:firstLine="54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r>
    </w:p>
    <w:p>
      <w:pPr>
        <w:pStyle w:val="Normal"/>
        <w:numPr>
          <w:ilvl w:val="0"/>
          <w:numId w:val="2"/>
        </w:numPr>
        <w:ind w:left="992" w:hanging="425"/>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Samazināt Ūdenstilpes nomas līgumā noteikto nozvejas limitu un iedalīt Rāznas ezera nomniekam SIA „EKO punkts” komerciālajai zvejai 75 % jeb 12370 metri no Rāznas ezera zivju tīkla limita 2015.gadā, sakarā ar to, ka SIA „EKO punkts” nav izpildījusi Ūdenstilpes nomas līguma Nr.08/3-6  50.1.3.apakšpunkta nosacījumus, neatjaunojot zušu krājumus un 2011.gadā neielaižot Rāznas ezerā 315 tūkstoši stikla zušu mazuļu, kuru ielaišana saskaņā ar grafiku tika paredzēta 2008.gadā, 2009.gadā, 2011.gadā un 2014.gadā.</w:t>
      </w:r>
    </w:p>
    <w:p>
      <w:pPr>
        <w:pStyle w:val="Normal"/>
        <w:numPr>
          <w:ilvl w:val="0"/>
          <w:numId w:val="2"/>
        </w:numPr>
        <w:ind w:left="992" w:hanging="425"/>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t>Lēmumu nosūtīt SIA „EKO punkts” (Lāču iela 10 B, Jūrmala, LV 2010).</w:t>
      </w:r>
    </w:p>
    <w:p>
      <w:pPr>
        <w:pStyle w:val="Normal"/>
        <w:ind w:left="993" w:hanging="0"/>
        <w:jc w:val="both"/>
        <w:rPr>
          <w:rFonts w:ascii="Times New Roman" w:hAnsi="Times New Roman" w:cs="Times New Roman"/>
          <w:sz w:val="24"/>
          <w:szCs w:val="24"/>
          <w:lang w:val="lv-LV" w:eastAsia="ar-QA" w:bidi="ar-QA"/>
        </w:rPr>
      </w:pPr>
      <w:r>
        <w:rPr>
          <w:rFonts w:cs="Times New Roman" w:ascii="Times New Roman" w:hAnsi="Times New Roman"/>
          <w:sz w:val="24"/>
          <w:szCs w:val="24"/>
          <w:lang w:val="lv-LV" w:eastAsia="ar-QA" w:bidi="ar-QA"/>
        </w:rPr>
      </w:r>
    </w:p>
    <w:p>
      <w:pPr>
        <w:pStyle w:val="Normal"/>
        <w:rPr>
          <w:rFonts w:ascii="Times New Roman" w:hAnsi="Times New Roman" w:eastAsia="Calibri" w:cs="Times New Roman"/>
          <w:sz w:val="22"/>
          <w:szCs w:val="22"/>
          <w:lang w:val="lv-LV" w:eastAsia="ar-QA" w:bidi="ar-QA"/>
        </w:rPr>
      </w:pPr>
      <w:r>
        <w:rPr>
          <w:rFonts w:eastAsia="Calibri" w:cs="Times New Roman" w:ascii="Times New Roman" w:hAnsi="Times New Roman"/>
          <w:sz w:val="22"/>
          <w:szCs w:val="22"/>
          <w:lang w:val="lv-LV" w:eastAsia="ar-QA" w:bidi="ar-QA"/>
        </w:rPr>
      </w:r>
    </w:p>
    <w:p>
      <w:pPr>
        <w:pStyle w:val="Normal"/>
        <w:suppressAutoHyphens w:val="false"/>
        <w:ind w:firstLine="567"/>
        <w:jc w:val="both"/>
        <w:rPr/>
      </w:pPr>
      <w:r>
        <w:rPr>
          <w:rFonts w:cs="Times New Roman" w:ascii="Times New Roman" w:hAnsi="Times New Roman"/>
          <w:sz w:val="24"/>
          <w:szCs w:val="24"/>
          <w:lang w:val="lv-LV"/>
        </w:rPr>
        <w:t xml:space="preserve">Šo lēmumu var pārsūdzēt Administratīvajā rajona tiesā viena mēneša laikā no tā spēkā stāšanās dienas, pieteikumu iesniedzot Administratīvā procesa likumā noteiktajā kārtīb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ab/>
        <w:t>Domes priekšsēdētājs</w:t>
        <w:tab/>
        <w:tab/>
        <w:tab/>
        <w:tab/>
        <w:tab/>
        <w:tab/>
        <w:t>Monvīds Švarc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0"/>
      <w:szCs w:val="20"/>
      <w:lang w:val="en-AU" w:bidi="ar-SA" w:eastAsia="zh-CN"/>
    </w:rPr>
  </w:style>
  <w:style w:type="paragraph" w:styleId="Heading1">
    <w:name w:val="Heading 1"/>
    <w:basedOn w:val="Normal"/>
    <w:next w:val="Normal"/>
    <w:qFormat/>
    <w:pPr>
      <w:keepNext w:val="true"/>
      <w:numPr>
        <w:ilvl w:val="0"/>
        <w:numId w:val="1"/>
      </w:numPr>
      <w:ind w:left="432" w:hanging="432"/>
      <w:jc w:val="center"/>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numPr>
        <w:ilvl w:val="1"/>
        <w:numId w:val="1"/>
      </w:numPr>
      <w:ind w:left="576" w:hanging="576"/>
      <w:jc w:val="right"/>
      <w:outlineLvl w:val="1"/>
    </w:pPr>
    <w:rPr>
      <w:rFonts w:ascii="Times New Roman" w:hAnsi="Times New Roman" w:cs="Times New Roman"/>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rFonts w:ascii="Times New Roman" w:hAnsi="Times New Roman" w:cs="Tahoma"/>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3">
    <w:name w:val="WW8Num28z3"/>
    <w:qFormat/>
    <w:rPr>
      <w:color w:val="000000"/>
    </w:rPr>
  </w:style>
  <w:style w:type="character" w:styleId="WW8Num31z0">
    <w:name w:val="WW8Num31z0"/>
    <w:qFormat/>
    <w:rPr/>
  </w:style>
  <w:style w:type="character" w:styleId="WW8Num32z0">
    <w:name w:val="WW8Num32z0"/>
    <w:qFormat/>
    <w:rPr>
      <w:u w:val="none"/>
    </w:rPr>
  </w:style>
  <w:style w:type="character" w:styleId="WW8Num34z0">
    <w:name w:val="WW8Num34z0"/>
    <w:qFormat/>
    <w:rPr>
      <w:rFonts w:ascii="Times New Roman" w:hAnsi="Times New Roman" w:eastAsia="Times New Roman" w:cs="Times New Roman"/>
      <w:color w:val="000000"/>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Times New Roman" w:hAnsi="Times New Roman" w:cs="Tahoma"/>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b/>
      <w:bCs/>
      <w:sz w:val="24"/>
      <w:szCs w:val="24"/>
      <w:u w:val="single"/>
    </w:rPr>
  </w:style>
  <w:style w:type="character" w:styleId="Virsraksts2Rakstz">
    <w:name w:val="Virsraksts 2 Rakstz."/>
    <w:qFormat/>
    <w:rPr>
      <w:rFonts w:ascii="Times New Roman" w:hAnsi="Times New Roman" w:cs="Times New Roman"/>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lang w:val="en-AU"/>
    </w:rPr>
  </w:style>
  <w:style w:type="character" w:styleId="BodyTextChar">
    <w:name w:val="Body Text Char"/>
    <w:qFormat/>
    <w:rPr>
      <w:rFonts w:ascii="Times New Roman" w:hAnsi="Times New Roman" w:cs="Times New Roman"/>
      <w:b/>
      <w:color w:val="000000"/>
      <w:sz w:val="28"/>
      <w:szCs w:val="28"/>
      <w:lang w:bidi="ar-QA"/>
    </w:rPr>
  </w:style>
  <w:style w:type="character" w:styleId="PamattekstsRakstz">
    <w:name w:val="Pamatteksts Rakstz."/>
    <w:qFormat/>
    <w:rPr>
      <w:rFonts w:ascii="Arial" w:hAnsi="Arial" w:cs="Calibri"/>
      <w:sz w:val="20"/>
      <w:szCs w:val="20"/>
      <w:lang w:val="en-AU"/>
    </w:rPr>
  </w:style>
  <w:style w:type="character" w:styleId="Pamattekstaatkpe2Rakstz">
    <w:name w:val="Pamatteksta atkāpe 2 Rakstz."/>
    <w:qFormat/>
    <w:rPr>
      <w:rFonts w:ascii="Arial" w:hAnsi="Arial" w:cs="Calibri"/>
      <w:sz w:val="20"/>
      <w:szCs w:val="20"/>
      <w:lang w:val="en-AU"/>
    </w:rPr>
  </w:style>
  <w:style w:type="character" w:styleId="BalontekstsRakstz">
    <w:name w:val="Balonteksts Rakstz."/>
    <w:qFormat/>
    <w:rPr>
      <w:rFonts w:cs="Calibri"/>
      <w:sz w:val="0"/>
      <w:szCs w:val="0"/>
      <w:lang w:val="en-AU"/>
    </w:rPr>
  </w:style>
  <w:style w:type="character" w:styleId="GalveneRakstz">
    <w:name w:val="Galvene Rakstz."/>
    <w:qFormat/>
    <w:rPr>
      <w:rFonts w:ascii="Arial" w:hAnsi="Arial" w:cs="Calibri"/>
      <w:sz w:val="20"/>
      <w:szCs w:val="20"/>
      <w:lang w:val="en-AU"/>
    </w:rPr>
  </w:style>
  <w:style w:type="character" w:styleId="InternetLink">
    <w:name w:val="Hyperlink"/>
    <w:rPr>
      <w:rFonts w:cs="Times New Roman"/>
      <w:color w:val="0000FF"/>
      <w:u w:val="single"/>
    </w:rPr>
  </w:style>
  <w:style w:type="character" w:styleId="Pamattekstaatkpe3Rakstz">
    <w:name w:val="Pamatteksta atkāpe 3 Rakstz."/>
    <w:qFormat/>
    <w:rPr>
      <w:rFonts w:ascii="Arial" w:hAnsi="Arial" w:cs="Calibri"/>
      <w:sz w:val="16"/>
      <w:szCs w:val="16"/>
      <w:lang w:val="en-AU"/>
    </w:rPr>
  </w:style>
  <w:style w:type="character" w:styleId="PamattekstsaratkpiRakstz">
    <w:name w:val="Pamatteksts ar atkāpi Rakstz."/>
    <w:qFormat/>
    <w:rPr>
      <w:rFonts w:ascii="Arial" w:hAnsi="Arial" w:cs="Calibri"/>
      <w:lang w:val="en-AU"/>
    </w:rPr>
  </w:style>
  <w:style w:type="character" w:styleId="KjeneRakstz">
    <w:name w:val="Kājene Rakstz."/>
    <w:qFormat/>
    <w:rPr>
      <w:rFonts w:ascii="Arial" w:hAnsi="Arial" w:cs="Calibri"/>
      <w:lang w:val="en-AU"/>
    </w:rPr>
  </w:style>
  <w:style w:type="character" w:styleId="C23">
    <w:name w:val="c23"/>
    <w:qFormat/>
    <w:rPr/>
  </w:style>
  <w:style w:type="character" w:styleId="Noklusjumarindkopasfonts1">
    <w:name w:val="Noklusējuma rindkopas fonts1"/>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Pamattekstaatkpe2">
    <w:name w:val="Pamatteksta atkāpe 2"/>
    <w:basedOn w:val="Normal"/>
    <w:qFormat/>
    <w:pPr>
      <w:ind w:firstLine="426"/>
      <w:jc w:val="both"/>
    </w:pPr>
    <w:rPr>
      <w:rFonts w:cs="Times New Roman"/>
    </w:rPr>
  </w:style>
  <w:style w:type="paragraph" w:styleId="Balonteksts">
    <w:name w:val="Balonteksts"/>
    <w:basedOn w:val="Normal"/>
    <w:qFormat/>
    <w:pPr/>
    <w:rPr>
      <w:rFonts w:ascii="Times New Roman" w:hAnsi="Times New Roman" w:cs="Times New Roman"/>
      <w:sz w:val="0"/>
      <w:szCs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false"/>
    </w:pPr>
    <w:rPr>
      <w:rFonts w:cs="Times New Roman"/>
    </w:rPr>
  </w:style>
  <w:style w:type="paragraph" w:styleId="TableContents">
    <w:name w:val="Table Contents"/>
    <w:basedOn w:val="Normal"/>
    <w:qFormat/>
    <w:pPr>
      <w:widowControl w:val="false"/>
      <w:suppressLineNumbers/>
    </w:pPr>
    <w:rPr>
      <w:rFonts w:ascii="Times New Roman" w:hAnsi="Times New Roman" w:cs="Times New Roman"/>
      <w:sz w:val="24"/>
      <w:szCs w:val="24"/>
      <w:lang w:val="lv-LV"/>
    </w:rPr>
  </w:style>
  <w:style w:type="paragraph" w:styleId="Pamattekstaatkpe3">
    <w:name w:val="Pamatteksta atkāpe 3"/>
    <w:basedOn w:val="Normal"/>
    <w:qFormat/>
    <w:pPr>
      <w:spacing w:before="0" w:after="120"/>
      <w:ind w:left="283" w:hanging="0"/>
    </w:pPr>
    <w:rPr>
      <w:rFonts w:cs="Times New Roman"/>
      <w:sz w:val="16"/>
      <w:szCs w:val="16"/>
    </w:rPr>
  </w:style>
  <w:style w:type="paragraph" w:styleId="Sarakstarindkopa">
    <w:name w:val="Saraksta rindkop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harCharCharCharCharChar">
    <w:name w:val="Char Char Char Char Char Char"/>
    <w:basedOn w:val="Normal"/>
    <w:qFormat/>
    <w:pPr>
      <w:widowControl w:val="false"/>
      <w:suppressAutoHyphens w:val="false"/>
      <w:spacing w:lineRule="exact" w:line="240" w:before="0" w:after="160"/>
      <w:jc w:val="both"/>
    </w:pPr>
    <w:rPr>
      <w:rFonts w:ascii="Tahoma" w:hAnsi="Tahoma" w:cs="Times New Roman"/>
      <w:lang w:val="en-US"/>
    </w:rPr>
  </w:style>
  <w:style w:type="paragraph" w:styleId="BodyTextIndent21">
    <w:name w:val="Body Text Indent 21"/>
    <w:basedOn w:val="Normal"/>
    <w:qFormat/>
    <w:pPr>
      <w:ind w:firstLine="426"/>
      <w:jc w:val="both"/>
    </w:pPr>
    <w:rPr>
      <w:rFonts w:ascii="Times New Roman" w:hAnsi="Times New Roman" w:cs="Times New Roman"/>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v2131">
    <w:name w:val="tv2131"/>
    <w:basedOn w:val="Normal"/>
    <w:qFormat/>
    <w:pPr>
      <w:suppressAutoHyphens w:val="false"/>
      <w:spacing w:lineRule="auto" w:line="360"/>
      <w:ind w:firstLine="200"/>
    </w:pPr>
    <w:rPr>
      <w:rFonts w:ascii="Times New Roman" w:hAnsi="Times New Roman" w:cs="Times New Roman"/>
      <w:color w:val="414142"/>
      <w:sz w:val="13"/>
      <w:szCs w:val="13"/>
      <w:lang w:val="en-US"/>
    </w:rPr>
  </w:style>
  <w:style w:type="paragraph" w:styleId="Default1">
    <w:name w:val="default"/>
    <w:basedOn w:val="Normal"/>
    <w:qFormat/>
    <w:pPr>
      <w:suppressAutoHyphens w:val="false"/>
      <w:spacing w:before="280" w:after="280"/>
    </w:pPr>
    <w:rPr>
      <w:rFonts w:ascii="Times New Roman" w:hAnsi="Times New Roman" w:cs="Times New Roman"/>
      <w:sz w:val="24"/>
      <w:szCs w:val="24"/>
      <w:lang w:val="en-US"/>
    </w:rPr>
  </w:style>
  <w:style w:type="paragraph" w:styleId="Naisf">
    <w:name w:val="naisf"/>
    <w:basedOn w:val="Normal"/>
    <w:qFormat/>
    <w:pPr>
      <w:suppressAutoHyphens w:val="false"/>
      <w:spacing w:before="75" w:after="75"/>
      <w:ind w:firstLine="375"/>
      <w:jc w:val="both"/>
    </w:pPr>
    <w:rPr>
      <w:rFonts w:ascii="Times New Roman" w:hAnsi="Times New Roman" w:cs="Times New Roman"/>
      <w:sz w:val="24"/>
      <w:szCs w:val="24"/>
      <w:lang w:val="lv-LV"/>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dc.lv" TargetMode="External"/><Relationship Id="rId4" Type="http://schemas.openxmlformats.org/officeDocument/2006/relationships/hyperlink" Target="http://www.rezeknesnovad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32:00Z</dcterms:created>
  <dc:creator>Ilona Turka</dc:creator>
  <dc:description/>
  <dc:language>en-US</dc:language>
  <cp:lastModifiedBy>Kristine Fedorenkova</cp:lastModifiedBy>
  <cp:lastPrinted>2014-11-14T09:16:00Z</cp:lastPrinted>
  <dcterms:modified xsi:type="dcterms:W3CDTF">2014-12-19T07:45:00Z</dcterms:modified>
  <cp:revision>3</cp:revision>
  <dc:subject/>
  <dc:title>Projekts Finanšu komitejas sēdei</dc:title>
</cp:coreProperties>
</file>