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9</w:t>
      </w:r>
      <w:r>
        <w:rPr>
          <w:color w:val="000000"/>
          <w:sz w:val="20"/>
          <w:szCs w:val="20"/>
        </w:rPr>
        <w:t>.§)</w:t>
      </w:r>
    </w:p>
    <w:p>
      <w:pPr>
        <w:pStyle w:val="Normal"/>
        <w:jc w:val="center"/>
        <w:rPr>
          <w:b/>
          <w:b/>
        </w:rPr>
      </w:pPr>
      <w:r>
        <w:rPr>
          <w:b/>
        </w:rPr>
        <w:t>LĒMUMS</w:t>
      </w:r>
    </w:p>
    <w:p>
      <w:pPr>
        <w:pStyle w:val="Pamattekstaatkpe2"/>
        <w:ind w:right="-5" w:firstLine="426"/>
        <w:jc w:val="center"/>
        <w:rPr/>
      </w:pPr>
      <w:r>
        <w:rPr>
          <w:b/>
        </w:rPr>
        <w:t xml:space="preserve">Par </w:t>
      </w:r>
      <w:r>
        <w:rPr>
          <w:b/>
          <w:bCs/>
        </w:rPr>
        <w:t xml:space="preserve">piekrišanu </w:t>
      </w:r>
      <w:r>
        <w:rPr>
          <w:b/>
        </w:rPr>
        <w:t>zemes iegūšanai RSEZ SIA “NewFuels” īpašumā</w:t>
      </w:r>
      <w:r>
        <w:rPr>
          <w:bCs/>
        </w:rPr>
        <w:t xml:space="preserve"> </w:t>
      </w:r>
      <w:r>
        <w:rPr>
          <w:b/>
          <w:bCs/>
        </w:rPr>
        <w:t>īpašumu</w:t>
      </w:r>
      <w:r>
        <w:rPr>
          <w:bCs/>
        </w:rPr>
        <w:t xml:space="preserve"> </w:t>
      </w:r>
      <w:r>
        <w:rPr>
          <w:b/>
        </w:rPr>
        <w:t>“..”</w:t>
      </w:r>
      <w:r>
        <w:rPr/>
        <w:t xml:space="preserve"> </w:t>
      </w:r>
    </w:p>
    <w:p>
      <w:pPr>
        <w:pStyle w:val="Pamattekstaatkpe2"/>
        <w:ind w:right="-5" w:firstLine="426"/>
        <w:jc w:val="center"/>
        <w:rPr>
          <w:b/>
          <w:b/>
          <w:bCs/>
        </w:rPr>
      </w:pPr>
      <w:r>
        <w:rPr>
          <w:b/>
          <w:bCs/>
        </w:rPr>
        <w:t xml:space="preserve">Vērēmu pagastā </w:t>
      </w:r>
    </w:p>
    <w:p>
      <w:pPr>
        <w:pStyle w:val="Normal"/>
        <w:jc w:val="center"/>
        <w:rPr>
          <w:b/>
          <w:b/>
          <w:bCs/>
          <w:lang w:eastAsia="ar-SA"/>
        </w:rPr>
      </w:pPr>
      <w:r>
        <w:rPr>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autoSpaceDE w:val="false"/>
        <w:ind w:firstLine="600"/>
        <w:jc w:val="both"/>
        <w:rPr/>
      </w:pPr>
      <w:r>
        <w:rPr/>
        <w:t xml:space="preserve">Izskatot RSEZ SIA “NewFuels”, vienotais reģistrācijas numurs: 40103340377, juridiskā adrese: Atbrīvošanas aleja 169A, Rēzekne, LV - 4604, valdes priekšsēdētāja Romana Vdovychenko (ROMANA VDOVYCHENKO) iesniegumu par nekustamā īpašuma ar kadastra numuru (..), kas atrodas: “..”, Lejas Ančupāni, Vērēmu pagasts, Rēzeknes novads, 3,42 ha kopējā platībā, iegūšanu īpašumā, Rēzeknes novada dome   </w:t>
      </w:r>
      <w:r>
        <w:rPr>
          <w:b/>
        </w:rPr>
        <w:t>k o n s t a t ē:</w:t>
      </w:r>
    </w:p>
    <w:p>
      <w:pPr>
        <w:pStyle w:val="Normal"/>
        <w:ind w:firstLine="600"/>
        <w:jc w:val="both"/>
        <w:rPr/>
      </w:pPr>
      <w:r>
        <w:rPr/>
      </w:r>
    </w:p>
    <w:p>
      <w:pPr>
        <w:pStyle w:val="Normal"/>
        <w:ind w:firstLine="600"/>
        <w:jc w:val="both"/>
        <w:rPr/>
      </w:pPr>
      <w:r>
        <w:rPr/>
        <w:t>2017.gada 10.janvārī Rēzeknes novada pašvaldībā tika saņemts RSEZ SIA “NewFuels”, vienotais reģistrācijas numurs:40103340377, juridiskā adrese: Atbrīvošanas aleja 169A, Rēzekne, LV - 4604, valdes priekšsēdētāja Romana Vdovychenko (ROMANA VDOVYCHENKO), dzimis (..), Ukrainā, Ukrainas pilsoņa, Ukrainas pilsoņa pase (..), kas izdota Ukrainā, (..)., deklarētā dzīvesvieta: (..) iesniegums ar lūgumu dot piekrišanu nekustamā īpašuma ar kadastra numuru (..), kas atrodas: “..”, Lejas Ančupāni, Vērēmu pagasts, Rēzeknes novads, 3,42 ha kopējā platībā iegūšanu RSEZ SIA “NewFuels”, vienotais reģistrācijas numurs:40103340377, juridiskā adrese: Atbrīvošanas aleja 169A, Rēzekne, LV - 4604, īpašumā.</w:t>
      </w:r>
    </w:p>
    <w:p>
      <w:pPr>
        <w:pStyle w:val="Normal"/>
        <w:ind w:firstLine="600"/>
        <w:jc w:val="both"/>
        <w:rPr/>
      </w:pPr>
      <w:r>
        <w:rPr/>
        <w:t xml:space="preserve">Iesniegumam  RSEZ SIA “NewFuels”, vienotais reģistrācijas numurs:40103340377, juridiskā adrese: Atbrīvošanas aleja 169A, Rēzekne, LV - 4604, valdes priekšsēdētājs Romans Vdovychenko (ROMANS VDOVYCHENKO) pievienoja Pirkuma līguma, zemesgrāmatu apliecības un zemes robežu plāna kopiju. Saskaņā ar 2016.gada 12.decembra Pirkuma līgumu </w:t>
      </w:r>
      <w:r>
        <w:rPr>
          <w:bCs/>
        </w:rPr>
        <w:t xml:space="preserve">R. S., personas kods: (..), </w:t>
      </w:r>
      <w:r>
        <w:rPr/>
        <w:t xml:space="preserve">pārdod un </w:t>
      </w:r>
      <w:r>
        <w:rPr>
          <w:bCs/>
        </w:rPr>
        <w:t xml:space="preserve">RSEZ SIA “NewFuels”, vienotais reģistrācijas numurs:40103340377, juridiskā adrese: Atbrīvošanas aleja 169A, Rēzekne, LV - 4604, valdes priekšsēdētājs Romans Vdovychenko (ROMANS VDOVYCHENKO) </w:t>
      </w:r>
      <w:r>
        <w:rPr/>
        <w:t>pērk nekustamo īpašumu “..”, kas atrodas “..”, Lejas Ančupāni, Vērēmu pagastā, Rēzeknes novadā, kadastra Nr. (..), platība 3,42 ha, kas sastāv no zemes vienības ar kadastra apzīmējumu (..), platība 3,42 ha.</w:t>
      </w:r>
    </w:p>
    <w:p>
      <w:pPr>
        <w:pStyle w:val="Normal"/>
        <w:ind w:firstLine="600"/>
        <w:jc w:val="both"/>
        <w:rPr/>
      </w:pPr>
      <w:r>
        <w:rPr/>
        <w:t xml:space="preserve">Uz darījumu, kas ir noslēgts starp </w:t>
      </w:r>
      <w:r>
        <w:rPr>
          <w:bCs/>
        </w:rPr>
        <w:t xml:space="preserve">R. S. </w:t>
      </w:r>
      <w:r>
        <w:rPr/>
        <w:t xml:space="preserve">un RSEZ SIA “NewFuels”, valdes priekšsēdētāju Romanu Vdovychenko (ROMANU VDOVYCHENKO), neattiecas likuma „Par zemes privatizāciju lauku apvidos” 29.panta otrajā daļā paredzētie ierobežojumi, un proti: zeme neatrodas valsts pierobežas joslā, zeme neatrodas dabas rezervātos un citu aizsargājamo teritoriju dabas rezervātu zonās, zeme neatrodas Baltijas jūras un Rīgas jūras līča krasta kāpu aizsargjoslā, zeme neatrodas publisko ūdenstilpju un ūdensteču aizsargjoslās, tā nav lauksaimniecības un meža zeme atbilstoši pašvaldības teritorijas plānojumam, tā nav zeme valsts nozīmes derīgo izrakteņu atradnēs. </w:t>
      </w:r>
    </w:p>
    <w:p>
      <w:pPr>
        <w:pStyle w:val="Normal"/>
        <w:ind w:firstLine="600"/>
        <w:jc w:val="both"/>
        <w:rPr/>
      </w:pPr>
      <w:r>
        <w:rPr/>
        <w:t>2017.gada 16.janvārī Rēzeknes novada pašvaldībā tika saņemts Vērēmu pagasta pārvaldes apliecinājums par to, ka RSEZ SIA “NewFuels”, iegūstamo īpašumu sastāvā ietilpstošās zemju turpmākās izmantošanas mērķis ir neapgūta ražošanas objektu apbūves zeme un tas nav pretrunā ar Rēzeknes novada pašvaldības teritorijas plānojumu, kas apstiprināti ar 2013.gada 1.augusta novada teritorijas plānojuma 2013.-2024.gadam Teritorijas izmantošanas un apbūves noteikumiem un grafisko daļu. Zemes gabals ar kadastra apzīmējumu (..) atrodas rūpnieciskās ražošanas apbūves teritorijā un zeme, kuras sastāvā dominējošā zemes lietošanas kategorija ir citas zemes.</w:t>
      </w:r>
    </w:p>
    <w:p>
      <w:pPr>
        <w:pStyle w:val="Normal"/>
        <w:ind w:firstLine="600"/>
        <w:jc w:val="both"/>
        <w:rPr/>
      </w:pPr>
      <w:r>
        <w:rPr/>
        <w:t xml:space="preserve">Likuma „Par zemes privatizāciju lauku apvidos” 30.panta pirmajā daļā ir paredzēts, ka šā likuma 28.panta trešajā un ceturtajā daļā minētās personas, kas vēlas iegūt zemi īpašumā, iesniedz iesniegumu tā novada domei, kuras teritorijā atrodas attiecīgā zeme. Iesniegumā norāda šīs zemes turpmākās izmantošanas mērķi. Iesniegumam pievienojams darījuma akta noraksts. Šī likuma 30.panta otrā daļa nosaka, ka novada dome izskata iesniegumu un ja zemes turpmākās izmantošanas mērķis, kas norādīts iesniegumā, nav pretrunā ar pagasta ģenerālplānu, ja ievēroti šā likuma 28.panta trešajā daļā un 29.pantā minētie ierobežojumi, novada dome 20 dienu laikā dod piekrišanu zemes iegūšanai īpašumā.  </w:t>
      </w:r>
    </w:p>
    <w:p>
      <w:pPr>
        <w:pStyle w:val="Normal"/>
        <w:ind w:firstLine="600"/>
        <w:jc w:val="both"/>
        <w:rPr/>
      </w:pPr>
      <w:r>
        <w:rPr/>
        <w:t>Izvērtējot RSEZ SIA “NewFuels”, vienotais reģistrācijas numurs:40103340377, juridiskā adrese: Atbrīvošanas aleja 169A, Rēzekne, LV - 4604, valdes priekšsēdētāja Romana Vdovychenko (ROMANA VDOVYCHENKO), dzimis (..), Ukrainā, Ukrainas pilsoņa, Ukrainas pilsoņa pase (..), kas izdota Ukrainā, (..), deklarētā dzīvesvieta: (..), iesniegumu par nekustamā īpašuma ar kadastra numuru (..), kas atrodas: “..”, Lejas Ančupāni, Vērēmu pagastā, Rēzeknes novadā, 3,42 ha platībā un iesniegumam pievienotos dokumentus, ņemot vērā, ka zemes turpmākās izmantošanas mērķis, kas norādīts iesniegumā, nav pretrunā ar Rēzeknes novada pašvaldības teritorijas plānojumu ir neapgūta ražošanas objektu apbūves zeme un zeme, kuras sastāvā dominējošā zemes lietošanas kategorija ir citas zemes, kas apstiprināti ar 2013.gada 1.augusta novada teritorijas plānojuma 2013.-2024.gadam Teritorijas izmantošanas un apbūves noteikumiem un grafisko daļu un ievēroti likuma „Par zemes privatizāciju lauku apvidos” 28.panta ceturtajā daļā un 29.pantā minētie ierobežojumi, pamatojoties uz likuma „Par zemes privatizāciju lauku apvidos” 28.panta ceturto daļu, 29.pantu, 30.panta pirmo un otro daļu, Administratīvā procesa likuma 51.pantu, 55.panta 1.punktu, 63.panta pirmās daļas 1.punktu, 64.panta pirmo daļu, 67.pantu, 79.pantu,</w:t>
      </w:r>
      <w:r>
        <w:rPr>
          <w:bCs/>
        </w:rPr>
        <w:t xml:space="preserve"> </w:t>
      </w:r>
      <w:r>
        <w:rPr/>
        <w:t xml:space="preserve">Rēzeknes novada dome </w:t>
      </w:r>
      <w:r>
        <w:rPr>
          <w:b/>
          <w:bCs/>
        </w:rPr>
        <w:t>n o l e m j:</w:t>
      </w:r>
    </w:p>
    <w:p>
      <w:pPr>
        <w:pStyle w:val="Normal"/>
        <w:ind w:left="540" w:firstLine="60"/>
        <w:jc w:val="both"/>
        <w:rPr/>
      </w:pPr>
      <w:r>
        <w:rPr/>
      </w:r>
    </w:p>
    <w:p>
      <w:pPr>
        <w:pStyle w:val="Normal"/>
        <w:ind w:firstLine="567"/>
        <w:jc w:val="both"/>
        <w:rPr/>
      </w:pPr>
      <w:r>
        <w:rPr/>
        <w:t xml:space="preserve">piekrist nekustamo īpašumu ar neapgūta ražošanas objektu apbūves zeme un zeme, kuras sastāvā dominējošā zemes lietošanas kategorija ir citas zemes, kas sastāv no zemes vienības ar kadastra numuru (..), platība 3,42 ha, iegūšanai RSEZ SIA “NewFuels”, vienotais reģistrācijas numurs: 40103340377, juridiskā adrese: Atbrīvošanas aleja 169A, Rēzekne, LV - 4604, valdes priekšsēdētāja Romana Vdovychenko (ROMANA VDOVYCHENKO), dzimis (..), Ukrainā, Ukrainas pilsoņa, Ukrainas pilsnoņa pase (..), kas izdota Ukrainā, (..), deklarētā dzīvesvieta: (..) īpašumā. </w:t>
      </w:r>
    </w:p>
    <w:p>
      <w:pPr>
        <w:pStyle w:val="Normal"/>
        <w:ind w:firstLine="567"/>
        <w:jc w:val="both"/>
        <w:rPr/>
      </w:pPr>
      <w:r>
        <w:rPr/>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ms Rmn" w:hAnsi="Tms Rmn" w:cs="Tms Rmn"/>
      <w:color w:val="000000"/>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color w:val="000000"/>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0:00Z</dcterms:created>
  <dc:creator>Ilona Turka</dc:creator>
  <dc:description/>
  <cp:keywords/>
  <dc:language>en-US</dc:language>
  <cp:lastModifiedBy>Laura Ievina</cp:lastModifiedBy>
  <cp:lastPrinted>2017-01-19T10:55:00Z</cp:lastPrinted>
  <dcterms:modified xsi:type="dcterms:W3CDTF">2017-01-24T13:22:00Z</dcterms:modified>
  <cp:revision>6</cp:revision>
  <dc:subject/>
  <dc:title>Projekts Finanšu komitejas sēdei</dc:title>
</cp:coreProperties>
</file>